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linePlus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ttp://www.nlm.nih.gov/medlineplus/spanish/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Nacional de Medicina de EE.UU. NIH-Institutos Nacionales de Salud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on de salud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está especificado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diciembre 2011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da por la Biblioteca Nacional de Medicina, MedlinePlus brinda información sobre enfermedades, condiciones y bienestar en un lenguaje fácil de leer. Se puede usar MedlinePlus para aprender sobre los últimos tratamientos, buscar información sobre medicamentos o mirar los videos e ilustraciones. También se puede encontrar enlaces a investigaciones sobre cualquier tema de interés así como también ensayos clínicos sobre una enfermedad o condi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da en tres mayores áreas: Temas de Salud, Medicinas y Suplementos y Videos y Multimed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la biblioteca médica más grande del mundo. MedlinePlus ofrece información proveniente de los Institutos Nacionales de la Salud y otras fuentes de confianza sobre más de 800 temas de salud. MedlinePlus también cuenta con tutoriales interactivos de educación de salud, una enciclopedia médica, información sobre medicamentos de receta y venta libre y las últimas noticias de salud. Este portal se actualiza y también no contiene ningún tipo de publicidad ni endosa compañía o producto algu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 un portal que utilizo muy frecuente y con confianza. Es muy útil y fácil de utiliza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cp:keywords/>
  <dc:language>en-US</dc:language>
  <cp:lastModifiedBy>User</cp:lastModifiedBy>
  <dcterms:modified xsi:type="dcterms:W3CDTF">2011-12-11T15:10:00Z</dcterms:modified>
  <cp:revision>4</cp:revision>
  <dc:subject/>
  <dc:title>Plantilla evaluación recursos traductores</dc:title>
</cp:coreProperties>
</file>